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D110V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1-10V-Dimm-Emfänger - 12-36V/DC - max. 240-72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538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4-Kanal Dimmermodul für Unicolor-LED-Leuchten mit 1-10V-Schnittstelle (aktiv). Geeignet für Leuchten mit einer Betriebsspannung von 12, 24 und 36V/DC. Die tatsächlich zu verwendende Eingangsspannung ist abhängig von der benötigten Spannung der zu dimmenden Leuchte. 1x Eingang für 12-36V/DC, 4x Eingang für 1-10V-Schnittstelle und 4x Ausgang für 12-36V/DC. Die Ausgänge können separat gedimmt werden, ebenso können die 4 Eingänge primärseitig gebrückt werden, um alle Ausgänge synchron zu dimmen. Die Schraubklemmen sind für Kabel von 0,5mm² - 1,5mm² geeignet. Technische Daten: ta: -20°C - 50°C, tc: 75°C, max. Ausgangsleistung je Kanal: 5A, 60W bei 12V/DC, 120W bei 24V/DC und 180W bei 36V/DC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1 - 10 V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