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2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rund - Edelstahl - IP68 - 12V/DC - 0,2W - 3000K - max. 1000kg, 25km/h - 2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21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2m lange Anschlussleitung mit freien Aderende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Edelstahl 316 L (1.44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