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4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quad. - Edelstahl - IP68 - 12V/DC - 0,2W - 3000K - max. 1000kg, 25km/h - 2m 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4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er Lichtpunkt ist komplett aus Edelstahl gefertigt und besitzt eine 2m lange Anschlussleitung mit freien Aderenden.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