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54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5W - IP54 - 200-240V - 3000K, 4000K, 5700K - 1380lm, 1580lm, 1480lm - DALI - CCT-Switch - inkl. NG - L80B10: 50000 St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1380lm), 4000K (1580lm) und 5700K (1480lm). Da die Leuchte inkl. Netzgerät geliefert wird, fallen hierfür keine zusätzlichen Kosten an. Das Netzgerät hat folgende Maße: 143x58x30mm. Protokoll: DT6, DALI2. Das Netzgerät kann optional auch über Push-L gedimmt werden.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80,00 bis 1.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