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D6102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Lichtpunkt - V4A Edelstahl - IP68 - 12V/DC - 0,5W - 3000K - 40lm - max. 1000kg begehbar - L80B10 bei 4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D-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3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leiner Lichtpunkt für vielfältige Anwendungen im Innen- und Außenbereich. Auf Grund der MM-Kennzeichnung kann dieser sogar im Möbelbau verwendet werden. Extrem geringe Leistungsaufnahme und trotzdem genug Leuchtkraft um optische Akzente zu setzten, wie z. B. Seitenwangen von Treppen, im Terrassenboden und vieles mehr. Der Lichtpunkt ist komplett aus Edelstahl gefertigt und besitzt eine 1m (22AWG E332522 2 x 0,30mm²) lange Anschlussleitung mit freien Aderenden. Die Art der Dimmung ist abhängig vom verwendeten Netzgerät. L80B10 bei 4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rostfreier 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Oberflächentemperatur (°C):</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güte des Gehäuses:</w:t>
        <w:tab/>
        <w:t>Edelstahl 316 (1.44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