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9199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V4A Edelstahl - IP68 - 12V/DC - 1W - RGB - max. 1000kg begehbar - L80B10 bei 4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3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RGB-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1m (22AWG E332522 4 x 0,30mm²) lange Anschlussleitung mit freien Aderenden. Die Art der Dimmung ist abhängig vom verwendeten Netzgerät. L80B10 bei 4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Edelstahl 316 (1.4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