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Q09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5W - 3000K, 4000K - 415lm, 470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415lm), 4000K (47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