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R0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weiß - IP54 - 5W - 3000K, 4000K - 415lm, 470lm - 200-240V - DALI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499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6-280V/DC betrieben werden. Die Anschlussleitung zwischen Netzgerät und Leuchte hat eine Länge von 40cm und ist über ein Stecksystem miteinander verbunden. Das Netzgerät hat folgende Maße: Durchmesser: 57mm, Höhe: 24mm. Mit dem am Kabel angebrachten Schalter kann eine der zwei Lichtfarben eingestellt werden. Die möglichen Farbtemperaturen und daraus resultierenden Lumen sind: 3000K (415lm), 4000K (470lm). Die Leuchte ist zu dem Flicker-Free. Das mitgelieferte Netzgerät kann entweder über DALI oder Push-L gedimmt werden. L80B20 bei 50.000h. Protokoll: DT6, DALI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