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R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54 - 7W - 3000K, 4000K - 581lm, 658lm - 20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6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6-280V/DC betrieben werden. Die Anschlussleitung zwischen Netzgerät und Leuchte hat eine Länge von 40cm und ist über ein Stecksystem miteinander verbunden. Das Netzgerät hat folgende Maße: Durchmesser: 57mm, Höhe: 24mm. Mit dem am Kabel angebrachten Schalter kann eine der zwei Lichtfarben eingestellt werden. Die möglichen Farbtemperaturen und daraus resultierenden Lumen sind: 3000K (581lm), 4000K (658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