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F653615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Fluter - anthrazit - IP65 - 36W - RGB - 100-265V - 0,5 Zuleitung mit freien Aderenden - R: 291lm G: 764lm B: 245lm Weiß: 1275lm - 433,2MH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1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RGB-LED Wallpainter kann für unterschiedlichste Beleuchtungsaufgaben im Außen- und Innenbereich verwendet werden. Aufgrund der 36 verbauten Multicolor-LED-chips wird ein sehr gleichmäßiges und homogenes Lichtbild erreicht, somit können auch große Flächen optimal ausgeleuchtet werden. Der Fluter besitzt einen Schwenkbereich von 180°. Zur Vermeidung von Kondenswasser verfügt der Wallwasher über ein selbstentlüftendes Entlüftungsventil an der Rückseite. Da sowohl das Vorschaltgerät, als auch die Steuerung integriert sind, kann der Fluter direkt an die 230V-Zuleitung angeschlossen werden. Der Betrieb des mitgelieferten Funk-Handsenders (433,2 MHz) erfolgt mit 1x CR2025 3V Batterie (nicht im Lieferumfang enthalten). Die Lichtausbeute beträgt 291lm (Rot), 764lm (Grün), 245lm (Blau), 1275lm (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45,00 bis 1.2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Fokuslin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