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30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ilber - IP65 - 30W - 3000K - 2609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2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609,00 bis 2.6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