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5001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50W - 5700K - 4318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5.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318,00 bis 4.3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