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10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10W - 3000K - 115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6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150,00 bis 1.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