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FE300902B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Fluter - schwarz - IP44 - 30W - 3000K - 3450lm - 220-240V/AC - mit Bewegungsmelder - selbstentl. Entlüftungsventil - L80B10 bei 50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ANTHER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52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llpainter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flache LED-Fluter mit integriertem Dämmerungs- und Bewegungssensor hat einen Ausstrahlwinkel von 120° und ist perfekt geeignet, um größere Elemente und große Flächen an- bzw. auszuleuchten. Die Grundfläche des Montagebügels ist so gestaltet, dass der Fluter im nicht geschwenkten Zustand in einem 45° Winkel zur Montagefläche steht. Alle außenliegenden Schrauben sind aus Edelstahl gefertigt. Am Bewegungssensor können die Einstellung von Lux, Zeitdauer und Empfindlichkeit separat vorgenommen werden. Technische Daten: ta: -20°C - 45°C, Powerfaktor: 0,90, Schwenkbereich: 270°, Überspannungsschutz: 2kV, Anschlussleitung: 1m mit freien Aderenden. Die angegebenen Maße sind über Alles inkl. Bügel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8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3.450,00 bis 3.4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