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300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30W - 4000K - 360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6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600,00 bis 3.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