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500940B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44 - 50W - 4000K - 6000lm - 220-240V/AC - mit Bewegungsmelder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5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mit integriertem Dämmerungs- und Bewegungssensor hat einen Ausstrahlwinkel von 120° und ist perfekt geeignet, um größere Elemente und große Flächen an- bzw. auszuleuchten. Die Grundfläche des Montagebügels ist so gestaltet, dass der Fluter im nicht geschwenkten Zustand in einem 45° Winkel zur Montagefläche steht. Alle außenliegenden Schrauben sind aus Edelstahl gefertigt. Am Bewegungssensor können die Einstellung von Lux, Zeitdauer und Empfindlichkeit separat vorgenommen werden. Technische Daten: ta: -20°C - 45°C, Powerfaktor: 0,90, Schwenkbereich: 270°, Überspannungsschutz: 2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000,00 bis 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