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E500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Fluter - schwarz - IP65 - 50W - 4000K - 6000lm - 220-240V/AC - selbstentl. Entlüftungsventil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NTHER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56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lache LED-Fluter besitzt einen breiten Ausstrahlwinkel von 120° und ist perfekt geeignet, um größere Elemente und große Flächen an- bzw. auszuleuchten. Die Grundfläche des Montagebügels ist so gestaltet, dass der Fluter im nicht geschwenkten Zustand in einem 45° Winkel zur Montagefläche steht. Der Fluter ist außerdem mit einem selbstentlüftenden Ventil ausgestattet. Das massive Aluminiumdruckgussgehäuse ist mit einer hochwertigen Pulverbeschichtung versehen und wurde nach EN ISO 9227:2012 (Salzsprühnebelprüfungen) getestet. Alle außenliegenden Schrauben sind aus Edelstahl gefertigt. Technische Daten: ta: -20°C - 45°C, Powerfaktor: 0,90, Schaltzyklen: 100000, Schwenkbereich: 270°, Überspannungsschutz: 4kV, Anschlussleitung: 1m mit freien Aderenden. Die angegebenen Maße sind über Alles inkl. Büge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000,00 bis 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