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N542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25W - IP54 - 200-240V - 3000K, 4000K, 5700K - 2500lm, 2600lm, 2550lm - dimmbar - Switch f. Lichtfarbe - inkl. NG - L80B10: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RIL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9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Mit dem rückseitig angebrachten Schalter kann eine von drei möglichen Farbtemperaturen eingestellt werden. Die möglichen Farbtemperaturen und daraus resultierenden Lumen sind: 3000K (2500lm), 4000K (2600lm) und 5700K (2550lm). Da die Leuchte inkl. Netzgerät geliefert wird, fallen hierfür keine zusätzlichen Kosten an. Das Netzgerät hat folgende Maße: 153x44x31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80,00 bis 5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500,00 bis 2.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60,00 bis 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