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Q303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silber - IP20 - 27W - 3000K - 2419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5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4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