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V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quad. - weiß - IP20 - 12W - 3000K, 4000K, 6000K - 840lm, 960lm, 860lm - 200-240V - Switch f.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155mm eingestellt werden kann. Mit dem an der Rückseite angebrachten Schalter kann eine von drei möglichen Farbtemperaturen eingestellt werden. Die möglichen Farbtemperaturen und daraus resultierenden Lumen sind: 3000K (840lm), 4000K (960lm) und 6000K (860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