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09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5W - 3000K - 355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