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09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5W - 4000K - 372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3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