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1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9W - 3000K - 60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