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1235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ilber - IP20 - 9W - 4000K - 630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26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