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R123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silber - IP20 - 9W - 3000K - 600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R-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26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