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30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27W - 4000K - 239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