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LPRV2209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Gehäusering schwarz für LPRV122012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AVO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6181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a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Gehäuseabdeckring für die Leuchte LPRV220125. Der Ring wird einfach auf die Leuchte aufgesteckt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schwarz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1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Aufbaurahm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urchmesser (mm):</w:t>
        <w:tab/>
        <w:t>2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Edel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