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PRV2213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EDS-Optik für LPRV122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V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8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Leuchte LPRV22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uf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