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PRW0835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Einbaupanel - rund - weiß - IP20 - 5W - 3000K - 347lm - 350m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LPR-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72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Einbaupanel für verschiedene Anwendungsbereiche, wie z. B. flächendeckende, aber auch effektvolle Beleuchtungen in Flur, Wohnzimmer, Büro, und vieles mehr. Das Panel ist ausschließlich zur Verwendung im Innenbereich geeignet. Da die MM-Kennzeichnung gegeben ist, kann das Panel auch im Möbelbau eingesetzt werden. Durch die niedrige Einbautiefe lässt sich das Panel auch bei z. B. abgehängten Decken mit einfacher Beplankung, aber auch Wänden ohne Probleme einsetzen. Durch den großflächigen Lichtaustritt wird dabei immer eine sehr homogene Ausleuchtung des Raumes erreich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 des Rasters:</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10,0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6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