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W083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20 - 5W - 2700K - 331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