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W12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20 - 9W - 3000K - 60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2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