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W303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20 - 27W - 4000K - 2398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R-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5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3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8,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