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02A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anthrazit - IP44 - 220-240V - 1,8W - 3000K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5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