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02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anthrazit - IP44 - 220-240V - 1,8W - 3000K - 55lm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9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