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schwarz - aluminium - IP44 - 220-240V - 1,8W - 3000K - 5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 E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7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Aluminium-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