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0184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220-240V - 1,8W - 4000K - 6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1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