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R44183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weiß - IP44 - 16,5W - 4000K - 1880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R44-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2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Aufgrund der gegebenen Schutzart kann das Panel auch im Feuchtraum wie z. B. Bad und sogar im geschützten Außenbereich verwendet werden. Durch die niedrige Einbautiefe lässt sich das Panel auch bei z. B. abgehängten Decken mit einfacher Beplankung, aber auch Wänden ohne Probleme einsetzen. Durch den großflächigen Lichtaustritt wird immer eine sehr homogene Ausleuchtung des Raumes erreicht. Der Ausstrahlwinkel beträgt 1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8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