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LSTR08UNI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-Verbinder für LED-Strip - Uni-Color - 8m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40169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nk des L-Verbinder können die LED-Strips ganz einfach im 90° Winkel verlegt werden. Die Platine kann entweder angelötet werden, oder aber auch ganz einfach mittels der separat erhältlichen Direktverbinder am Strip befestigt werden. Geeignet für Unicolor-Strips mit einer Breite von 8mm. Die maximale Belastbarkeit beträgt 36V und 5A. Maße: LxBxH: 16 x 16 x 0,2m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