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STR08UNISA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nschlussverbinder für LED-Strip - Uni-Color - 8mm - max. 120LED/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143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m Anschlussverbinder kann die Einspeisung am LED-Strip ohne Löten angebracht werden. Dank der flachen und schmalen Bauform kann der Verbinder auch in Alu-Profilen verwendet werden. Sowohl die Anschlussleitung, als auch der LED-Strip werden in den Verbinder eingeschoben und dieser anschließend geschlossen. Bauartbedingt kann der Verbinder jedoch nur einmal geschlossen werden. Der Verbinder ist geeignet für Unicolor LED-Strips mit einer Platinenbreite von 8mm, einer Platinendicke von 0,25 - 0,35mm und einer maximalen Chip-Bestückung von 120 LED pro Meter. Die maximale Belastbarkeit beträgt 36V und 5A. Geeignet für flexible Kabel mit einem Querschnitt von maximal 0,5mm². Maße: LxBxH: 15,5 x 10 x 4,5m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Verbind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