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08UNISD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irektverbinder für LED-Strip - Uni-Color - 8mm - max. 120LED/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4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irektverbinder können LED-Strips ohne Löten verbunden werden. Dank der flachen und schmalen Bauform kann der Verbinder auch in Alu-Profilen verwendet werden. Die LED-Strips werden in den Verbinder eingeschoben und dieser anschließend geschlossen. Bauartbedingt kann der Verbinder jedoch nur einmal geschlossen werden. Der Verbinder ist geeignet für Unicolor LED-Strips mit einer Platinenbreite von 8mm, einer Platinendicke von 0,25 - 0,35mm und einer maximalen Chip-Bestückung von 120 LED pro Meter. Die maximale Belastbarkeit beträgt 36V und 5A. Maße: LxBxH: 22 x 10 x 4,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