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08UNIVB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Verbindungsleitung für LED-Strip - Länge 17cm - Uni-Color - 8mm - max. 60LED/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34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flexible Verbindungsleitung wird einfach an den Lötpunkten des jeweiligen LED-Strips aufgeschoben, wodurch das Anlöten der Verbindungsleitungen entfällt. Geeignet für Unicolor-Strips mit einer Breite von 8mm. Damit die Befestigung des Clips problemlos möglich ist, muss der erste Chip auf dem Strip mindestens 8mm von der Schnittkante entfernt sitzen, dies ist im Regelfall bei Strips mit max. 60 Chips pro Meter gegeben. Die Länge beträgt 150mm. Die maximale Belastbarkeit beträgt 36V und 5A. Maße: LxBxH: 15,5 x 12,5 x 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Verbind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