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10RGBWDV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irektverbinder für LED-Strip - RGBW - 10mm - max. 120LED/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2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Direktverbinder können LED-Strips ohne Löten verbunden werden. Dank der flachen und schmalen Bauform kann der Verbinder auch in Alu-Profilen verwendet werden. Die LED-Strips werden in den Verbinder eingeschoben und dieser anschließend geschlossen. Der Verbinder ist so konzipiert, dass dieser wieder geöffnet und somit mehrfach verwendet werden kann. Der Verbinder ist geeignet für RGBW LED-Strips mit einer Platinenbreite von 10mm, einer Platinendicke von 0,25 - 0,35mm und einer maximalen Chip-Bestückung von 120 LED pro Meter. Die maximale Belastbarkeit beträgt 24V und 5A. Maße: LxBxH: 19,6 x 15 x 7,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Verbin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