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LSTR10UNIX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X-Verbinder für LED-Strip - Uni-Color - 10m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40173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Platine können 4 LED-Strips ganz einfach über Kreuz verbunden werden. Die Platine kann entweder angelötet werden, oder aber auch ganz einfach mittels der separat erhältlichen Direktverbinder am Strip befestigt werden. Geeignet für Unicolor-Strips mit einer Breite von 10mm. Die maximale Belastbarkeit beträgt 36V und 5A. Maße: LxBxH: 30 x 30 x 0,2m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