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68E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2er-Set Endkappen für IP67/68-Streifen - mit einer Breite von 14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15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2er-Set beinhaltet eine Endkappe mit Öffnungen für die Anschlusskabel, sowie eine Endkappe ohne Öffnungen. Geeignet für IP68-LED-Strips mit einer Breite von max. 14mm und einer Höhe von max. 4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stü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