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20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max. 807lm/m - 60LED/m - 5m-Rolle - RGB+W(3000K)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18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mit hochleistungs LED-Chips. Gegenüber einfachen RGB-Strips, sind hier zusätzlich zu den RGB-Chips auch LED-Chips in Warmweiß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armweißen LED-Chips haben eine Farbtemperatur von 3000K. Die technischen Angaben sind Maximalwerte und werden nur bei voller Leistung erreicht. Die Lichtausbeute beträgt bei RGB max. 207lm und bei Warmweiß max. 6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