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54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20W/m - max. 1400lm/m - 84LED/m - 5m-Rolle - RGB+W(3000K) - Multicolor-Chips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Gegenüber einfachen RGB-Strips, sind hier zusätzlich zu den RGB-Chips auch warmweiße LED-Chips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Außerdem handelt es sich bei den verwendeten LED-Chips um Multicolor LED-Chips, d. h. jeder Chip hat vier Brennstellen, je eine für rot, blau, grün und weiß, wodurch pro Lichtfarbe insgesamt 420 Brennstellen je 5m-Strip vorhanden sind.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armweißen LED-Chips haben eine Farbtemperatur von 3000K. Die technischen Angaben sind Maximalwerte und werden nur bei voller Leistung erreicht. Der Strip ist außerdem UV-beständig. Die Lichtausbeute beträgt bei RGB max. 480lm und bei Warmweiß max. 92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