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STRSB672415050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14,4W/m - max. 726lm/m - 60LED/m - 5m-Rolle - RGB+W(3000K) - max. Einspeiselänge: 5m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2181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RGBW LED-Strip mit hochleistungs LED-Chips. Gegenüber einfachen RGB-Strips, sind hier zusätzlich zu den RGB-Chips auch warmweiße LED-Chips auf dem Strip verbaut. Die auf diesem Stripe verbauten superbright LED-Chips erreichen im Vergleich zu herkömmlichen LED-Chips eine deutlich höhere Lichtausbeute bei gleicher Leistungsaufnahme, bzw. vergleichbare Lichtausbeute bei geringerer Leistungsaufnahme. Die RGB- und WW-LED-chips lassen sich wahlweise zusammen oder separat zu- und abschalten. Dadurch sind die Strips perfekt geeignet, um anspruchsvolle Beleuchtungsszenarien umzusetzen. Ganz egal, ob Ambientebeleuchtung, Hauptbeleuchtung, oder eine Kombination aus beidem, z. B. in Wohnzimmer, Schlafzimmer Flur, oder vieles mehr. Der Phantasie sind nahezu keine Grenzen gesetzt. Wichtig: Um ein überhitzen des Strips zu vermeiden, darf dieser nur auf wärmeleitenden Untergründen verbaut werden, vorzugsweise in Aluminiumprofilen. Die für den Strip benötigten Steuerungen sind separat erhältlich. Die warmweißen LED-Chips haben eine Farbtemperatur von 3000K. Die technischen Angaben sind Maximalwerte und werden nur bei voller Leistung erreicht. Der Strip ist außerdem UV-beständig. Die Lichtausbeute beträgt bei RGB max. 186lm und bei Warmweiß max. 540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7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