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SSB202430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4W/m - 890lm/m - 60LED/m - 5m-Rolle - 3000K - S-Platine - max. Einspeiselänge: 6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Besonderheit dieses Strips liegt darin, dass der Strip auf Grund seiner besonderen Platinenform durch einfaches biegen um Ecken bis 90° verlegt werden kann.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89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