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STRSSB20243035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20 - 24V/DC - 14,4W/m - 951lm/m - 60LED/m - 5m-Rolle - 4000K - S-Platine - max. Einspeiselänge: 6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403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LED-Strip mit hochleistungs LED-Chips. Die Besonderheit dieses Strips liegt darin, dass der Strip auf Grund seiner besonderen Platinenform durch einfaches biegen um Ecken bis 90° verlegt werden kann. Die auf diesem Strip verbauten superbright LED-Chips erreichen im Vergleich zu herkömmlichen LED-Chips eine deutlich höhere Lichtausbeute bei gleicher Leistungsaufnahme, bzw. vergleichbare Lichtausbeute bei geringerer Leistungsaufnahme. Dadurch lassen sich die verschiedensten Anwendungen, wie z. B. direkte oder indirekte Beleuchtung für Wohnzimmer, Schlafzimmer, Flur, etc. noch energiesparender umsetzen. Auch Projekte mit gehobenen Ansprüchen bezüglich der Lichtausbeute lassen sich mit diesen Strips realisieren. Wichtig: Um ein überhitzen des Strips zu vermeiden, darf dieser nur auf wärmeleitenden Untergründen verbaut werden, vorzugsweise in Aluminiumprofilen. Exaktes Binning erlaubt Farbtoleranzen von maximal +/-50K. Die Lichtausbeute beträgt 951lm pro Me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14,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95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6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