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TGLED6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Verbindungsleitung - 60cm für L05440W/02W/25W, - L08440W/02W/25W, L11440W/02W/25W, L14440W/02W/25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NEAL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1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Unterbau - Leuchten/Syste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60cm lange Verbindungsleitung passt für folgende LED-Unterbauleuchten: L05440W, L05402W, L05425W, L08440W, L08402W, L08425W, L11440W, L11402W, L11425W, L14440W, L14402W, L14425W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eine Anga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der-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